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Hoehen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7230"/>
      <w:bookmarkStart w:id="1" w:name="_1200676457"/>
      <w:bookmarkStart w:id="2" w:name="_1200676277"/>
      <w:bookmarkStart w:id="3" w:name="_1200662367"/>
      <w:bookmarkStart w:id="4" w:name="_1200662353"/>
      <w:bookmarkStart w:id="5" w:name="_1200662194"/>
      <w:bookmarkStart w:id="6" w:name="_1197373329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50548018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Hoehen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41:00Z</dcterms:modified>
  <cp:revision>15</cp:revision>
  <dc:subject/>
  <dc:title>Objektartenkatalog</dc:title>
</cp:coreProperties>
</file>